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6/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Verdana" w:ascii="Verdana" w:hAnsi="Verdana"/>
          <w:sz w:val="18"/>
          <w:szCs w:val="18"/>
        </w:rPr>
        <w:t>Estimate for erection of 1 No. 100KVA Addl.DTR under SS- 120 at Sai nandana colony in Nalgonda Town-3 Section Nalgonda Town Sub Division of Nalgonda Division T-2323-04-01-11-07-006</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 xml:space="preserve">2121 </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06051</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Verdana" w:ascii="Verdana" w:hAnsi="Verdana"/>
          <w:sz w:val="18"/>
          <w:szCs w:val="18"/>
        </w:rPr>
        <w:t>Estimate for erection of 1 No. 100KVA Addl.DTR under SS- 120 at Sai nandana colony in Nalgonda Town-3 Section Nalgonda Town Sub Division of Nalgonda Division T-2323-04-01-11-07-006</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121</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6/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6/2023-24</w:t>
      </w:r>
    </w:p>
    <w:p>
      <w:pPr>
        <w:pStyle w:val="Normal"/>
        <w:tabs>
          <w:tab w:val="clear" w:pos="720"/>
          <w:tab w:val="left" w:pos="1080" w:leader="none"/>
        </w:tabs>
        <w:rPr>
          <w:rFonts w:ascii="Verdana" w:hAnsi="Verdana" w:cs="Verdana"/>
          <w:sz w:val="18"/>
          <w:szCs w:val="18"/>
        </w:rPr>
      </w:pPr>
      <w:r>
        <w:rPr>
          <w:rFonts w:cs="Arial" w:ascii="Verdana" w:hAnsi="Verdana"/>
          <w:b/>
          <w:bCs/>
          <w:sz w:val="20"/>
        </w:rPr>
        <w:t>Name of the work:</w:t>
      </w:r>
      <w:r>
        <w:rPr/>
        <w:t xml:space="preserve"> </w:t>
      </w:r>
      <w:r>
        <w:rPr>
          <w:rFonts w:cs="Verdana" w:ascii="Verdana" w:hAnsi="Verdana"/>
          <w:sz w:val="18"/>
          <w:szCs w:val="18"/>
        </w:rPr>
        <w:t>Estimate for erection of 1 No. 100KVA Addl.DTR under SS- 120 at Sai nandana colony in Nalgonda Town-3 Section Nalgonda Town Sub Division of Nalgonda Division T-2323-04-01-11-07-006</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9"/>
        <w:gridCol w:w="4825"/>
        <w:gridCol w:w="937"/>
        <w:gridCol w:w="760"/>
        <w:gridCol w:w="1340"/>
        <w:gridCol w:w="1379"/>
      </w:tblGrid>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5.2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8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CT Metering boxes with mete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CT Metering boxes with met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6.2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4.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4'x4'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967.5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967.5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1.8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13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47.5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10 &amp; &lt;2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99.7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99.7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2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52.93</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6.2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LTCut point(Ver/ Hor)-1 ck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53.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8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72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6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6,050.74</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6/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Verdana" w:ascii="Verdana" w:hAnsi="Verdana"/>
          <w:sz w:val="18"/>
          <w:szCs w:val="18"/>
        </w:rPr>
        <w:t>Estimate for erection of 1 No. 100KVA Addl.DTR under SS- 120 at Sai nandana colony in Nalgonda Town-3 Section Nalgonda Town Sub Division of Nalgonda Division T-2323-04-01-11-07-006</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06051/-</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31:00Z</dcterms:modified>
  <cp:revision>121</cp:revision>
  <dc:subject/>
  <dc:title>CENTRAL POWER DISTRIBUTION COMPANY OF ANDHRA PRADESH LIMITED</dc:title>
</cp:coreProperties>
</file>